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73"/>
        <w:gridCol w:w="1342"/>
        <w:gridCol w:w="1493"/>
        <w:gridCol w:w="1134"/>
        <w:gridCol w:w="142"/>
        <w:gridCol w:w="1313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6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KIERUNKOW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  <w:r>
              <w:rPr>
                <w:b/>
              </w:rPr>
              <w:t>Prawo pracy i prawo urzędnicz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2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 : </w:t>
            </w:r>
            <w:r>
              <w:rPr>
                <w:b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I/III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Marcin Zieleniecki</w:t>
            </w:r>
            <w:bookmarkStart w:id="0" w:name="_GoBack"/>
            <w:bookmarkEnd w:id="0"/>
            <w:r>
              <w:rPr/>
              <w:t>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dr hab. Marcin Zieleniec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lem przedmiotu jest przekazanie rzetelnej wiedzy z zakresu prawa pracy i prawa urzędniczego tak aby w przyszłości było możliwe wykorzystywanie zdobytej wiedzy w konkretnych przypadkach. Celem tym jest również ukształtowanie postawy podejmowania w pracy zawodowej takich działań, które mają nie tylko chronić interes publiczny, ale i słuszne, indywidualne interesy pracowników i pracodawców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problematyki teoretyczno-prawnej w zakresie stanowienia, obowiązywania prawa pracy i prawa urzęd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uporządkowanych procedur właściwych działaniu administracji publicznej i organizacji pozarzą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widłowo operować pojęciami umożliwiającymi analizowanie zjawisk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dobierać przepisy prawa możliwe do zastosowania w określonej sytuacj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ojektować i redagować podstawowe typy aktów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ie podejmuje różne inicjatywy społeczne uwzględniając aspekty prawne, ekonomiczne i poli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dmiot prawa pracy; Zasady prawa pracy; Źródła prawa pracy; Stosunek pracy i jego strony; Nawiązanie umownego stosunku pracy; Rozwiązanie umowy o pracę za wypowiedzeniem; Rozwiązanie umowy o pracę bez wypowiedzenia; Roszczenia z tytułu nieuzasadnionego lub niezgodnego z prawem wypowiedzenia lub rozwiązania stosunku pracy bez wypowiedzenia; Zmiana treści stosunku pracy; Obowiązki pracodawcy I pracownika; Pojęcie I przedmiot prawa urzędniczego; Organizacja służby cywilnej; Nawiązanie stosunku pracy z członkiem korpusu służby cywilnej; Zmiana stosunku pracy w służbie cywilnej; Ustanie stosunku pracy w służbie cywilnej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dmiot prawa pracy; Zasada uprzywilejowania pracownika I zasada równego traktowania w zatrudnieniu; Zasady prawa pracy w rozumieniu art. 300 k.p.; Zdolność pracownicza oraz zdolność do bycia pracodawcą; Okresy i terminy wypowiedzenia umowy o pracę; Wypowiedzenie umowy o pracę na czas nie określony przez pracodawcę; Rozwiązanie umowy o pracę bez wypowiedzenia z winy pracownika; Rozwiązanie umowy o pracę bez wypowiedzenia bez winy pracownika; Rozwiązanie umowy o pracę bez wypowiedzenia przez pracownika; Roszczenia pracownika z tytułu wadliwego wypowiedzenia lub rozwiązania umowy o pracę; Zakaz konkurencji w stosunku pracy, 12) Obowiązek pracodawcy wydania pracownikowi świadectwa pracy;  Odpowiedzialność porządkowa pracowników; Odpowiedzialność materialna pracowników; Pojęcie, normy i wymiar czasu pracy; Systemy czasu pracy; Praca w godzinach nadliczbowych; Urlopy wypoczynkowe; Pojęcie I ochrona wynagrodzenia za pracę; Uprawnienia pracowników związane z rodzicielstwem; Nabór na wolne stanowiska pracy w służbie cywilnej; Postępowanie kwalifikacyjne dla urzędników służby cywilnej; Pierwsza ocena i oceny okresowe członków korpusu służby cywilnej; Obowiązki członków korpusu służby cywilne; uprawnienia członków korpusu służby cywilnej; Dyspozycyjność pracowników oraz urzędników służby cywilnej; Ustanie stosunku pracy w służbie cywilnej; Odpowiedzialność dyscyplinarna członków korpusu służby cywilnej; Nawiązanie i ustanie stosunku pracy z pracownikiem samorządowym; Prawa i obowiązki pracownika samorządowego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eminarium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pracy dyplomowej na temat jednego wybranego szczegółowego zagadnienia z zakresu prawa pracy i prawa urzędnicz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. Stelina (red.), Prawo pracy, C.H. Beck, Warszawa 2018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. Stelina, Prawo urzędnicze C.H. Beck, Warszawa 2017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A. Sobczyk (red.), Kodeks pracy. Komentarz C.H. Beck, Warszawa 2018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. Stelina (red.) Leksykon prawa pracy. 100 podstawowych pojęć, C. H. Beck, Warszawa 2011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aca i Zabezpieczenie Społeczne, miesięcznik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konwersatoryjny; Wykład problemowy; Analiza zdarzeń (przypadków)</w:t>
            </w:r>
          </w:p>
          <w:p>
            <w:pPr>
              <w:pStyle w:val="Normal"/>
              <w:jc w:val="both"/>
              <w:rPr/>
            </w:pPr>
            <w:r>
              <w:rPr/>
              <w:t>Analiza teksów z dyskusj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efektu uczenia się/grupy efektów</w:t>
              <w:br/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na ocen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: test  pisemny zaliczeniowy. Ćwiczenia: test pisemny lub zadanie do wykonania.  Ćwiczenia – 40%, egzamin – 60%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9"/>
        <w:gridCol w:w="1417"/>
        <w:gridCol w:w="2127"/>
        <w:gridCol w:w="1985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6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(nauki prawne)</w:t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3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2:00Z</dcterms:created>
  <dc:creator>Użytkownik systemu Windows</dc:creator>
  <dc:description/>
  <cp:keywords/>
  <dc:language>en-US</dc:language>
  <cp:lastModifiedBy>PWSZ</cp:lastModifiedBy>
  <dcterms:modified xsi:type="dcterms:W3CDTF">2022-06-20T08:32:00Z</dcterms:modified>
  <cp:revision>6</cp:revision>
  <dc:subject/>
  <dc:title/>
</cp:coreProperties>
</file>